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_____________2021 года № _______-РС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Схему территориального планирования Ливенского района Орловской области, утвержденную решением Ливенского районного Совета народных депутатов от 21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38/439-РС «Об утверждении Схемы территориального планирования Ливенского района Орловской области»</w:t>
      </w:r>
    </w:p>
    <w:p>
      <w:pPr>
        <w:pStyle w:val="ConsPlusNormal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/>
          <w:kern w:val="0"/>
          <w:sz w:val="24"/>
          <w:szCs w:val="24"/>
        </w:rPr>
      </w:r>
    </w:p>
    <w:p>
      <w:pPr>
        <w:pStyle w:val="ConsPlusNormal"/>
        <w:jc w:val="both"/>
        <w:rPr>
          <w:rFonts w:eastAsia="Arial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</w:r>
    </w:p>
    <w:p>
      <w:pPr>
        <w:pStyle w:val="ConsPlusNormal"/>
        <w:ind w:firstLine="709"/>
        <w:jc w:val="both"/>
        <w:rPr>
          <w:rFonts w:eastAsia="Arial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  <w:t>В целях внесения изменений в Схему территориального планирования  Ливенского района Орловской области в части отображения газораспределительной сети д. Головище, руководствуясь статьями 20, 21 Градостроительного кодекса Российской Федерации, статьей 3 Закона Орловской области от 20 декабря 2019 года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, в соответствии с заключением по проекту внесения изменений в Схему территориального планирования Ливенского района Орловской области Управления градостроительства, архитектуры и землеустройства Орловской области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</w:t>
      </w:r>
      <w:r>
        <w:rPr>
          <w:rFonts w:eastAsia="Arial" w:cs="Arial" w:ascii="Arial" w:hAnsi="Arial"/>
        </w:rPr>
        <w:t xml:space="preserve">внесение изменений в Схему территориального планирования Ливенского района Орловской области, утвержденную решением Ливенского районного Совета народных депутатов от 21 декабря 2010 года № 38/439-РС «Об утверждении Схемы территориального планирования Ливенского района Орловской области» (газета «Ливенский край» № 41 от 24 декабря 2010 года), </w:t>
      </w:r>
      <w:r>
        <w:rPr>
          <w:rFonts w:cs="Arial" w:ascii="Arial" w:hAnsi="Arial"/>
          <w:lang w:eastAsia="ru-RU"/>
        </w:rPr>
        <w:t xml:space="preserve">в редакции решений Ливенского районного Совета народных депутатов от 20 декабря 2016 года № 5/55-РС (газета «Ливенский </w:t>
      </w:r>
      <w:r>
        <w:rPr>
          <w:rFonts w:eastAsia="Arial" w:cs="Arial" w:ascii="Arial" w:hAnsi="Arial"/>
        </w:rPr>
        <w:t>край» № 35 от 21 декабря 2016 года)</w:t>
      </w:r>
      <w:r>
        <w:rPr>
          <w:rFonts w:cs="Arial" w:ascii="Arial" w:hAnsi="Arial"/>
          <w:lang w:eastAsia="ru-RU"/>
        </w:rPr>
        <w:t xml:space="preserve">, от 20 декабря 2019 года №38/470-РС (газета «Ливенский </w:t>
      </w:r>
      <w:r>
        <w:rPr>
          <w:rFonts w:eastAsia="Arial" w:cs="Arial" w:ascii="Arial" w:hAnsi="Arial"/>
        </w:rPr>
        <w:t>край» № 24 от 24 декабря 2019 года), от 17 июля 2020 года № 44/529-РС (газета «Ливенский край» № 13 от 21 июля 2020 года), в части отображения газораспределительной сети д. Головище.</w:t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Схему территориального планирования Ливенского района Орловской области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                                                                       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Д.Д. Шалимов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 Ливенского района                                                                      Ю.Н. Ревин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ь Совета                                                                            М.Н. Савенкова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86"/>
      </w:tblGrid>
      <w:tr>
        <w:trPr/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лено:</w:t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овано:</w:t>
            </w:r>
          </w:p>
        </w:tc>
      </w:tr>
      <w:tr>
        <w:trPr>
          <w:trHeight w:val="2131" w:hRule="atLeast"/>
        </w:trPr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 Н.Н. Кривцо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2021 г.</w:t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ый заместитель главы администрации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 А.И. Шолох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___» _____________  2021 г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ультант (юрисконсульт) 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Н.В. Харламо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2021 г.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постоянной депутатской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 Д.Д. Шалим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2021 г.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ультант (архитектор) 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С.А. Алифан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2021 г.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по организации работы Ливенского районного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 Е.И. Цеделёнко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2021 г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cs="Arial"/>
        </w:rPr>
      </w:pPr>
      <w:r>
        <w:rPr>
          <w:rFonts w:cs="Arial"/>
        </w:rPr>
      </w:r>
    </w:p>
    <w:p>
      <w:pPr>
        <w:pStyle w:val="Text1cl"/>
        <w:spacing w:before="0" w:after="0"/>
        <w:jc w:val="left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1" w:gutter="0" w:header="1020" w:top="10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User</cp:lastModifiedBy>
  <cp:lastPrinted>2021-05-13T15:26:00Z</cp:lastPrinted>
  <dcterms:modified xsi:type="dcterms:W3CDTF">2021-05-13T12:28:00Z</dcterms:modified>
  <cp:revision>37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